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26520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76152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0408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950822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85650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73742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58186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254956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77878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