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2057071156"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682923277"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420473060"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922786041"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9898492"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226939895"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880483761"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280335025"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889589746"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