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419844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2927559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050726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960554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951776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7246183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0215117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140805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907527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