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2535899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0773052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9000984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4877091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702922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5689530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1021920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4101246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4063788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