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35612583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498908090"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652248658"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627820638"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