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40007792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273564002"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2109080113"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341380214"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153191135"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