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11975458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7369069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832804267"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370246853"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049381706"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