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59347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ŚWIADCZENIE  PORĘCZYCIEL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Ja niżej podpisany / a 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imię ojca ............................................... urodzony / a dnia 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am. w 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egitymujący / a się dowodem osobistym seria.................. numer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ydanym przez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nia ............................................ nr PESEL 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Świadom odpowiedzialności karnej z art. 233 § 1 Kodeksu karnego za złożenie fałszywych zeznań 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b/>
          <w:bCs/>
          <w:sz w:val="28"/>
        </w:rPr>
        <w:t xml:space="preserve">1. Oświadczam, że wyrażam zgodę na poręczenie dofinansowania ze środków Funduszu Pracy na rozpoczęcie działalności gospodarczej Panu/i 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35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zam. w .............................................................................................................. w wysokości: .............................. zł.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słownie:......................................................................................................... zł.</w:t>
      </w:r>
    </w:p>
    <w:p>
      <w:pPr>
        <w:pStyle w:val="Normal"/>
        <w:spacing w:lineRule="auto" w:line="360"/>
        <w:ind w:left="357" w:hanging="357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oraz zobowiązań mogących wyniknąć z tego tytułu.  </w:t>
      </w:r>
    </w:p>
    <w:p>
      <w:pPr>
        <w:pStyle w:val="TextBodyIndent"/>
        <w:rPr/>
      </w:pPr>
      <w:r>
        <w:rPr/>
        <w:t>2. Oświadczam, że zobowiązanie z tytułu niniejszego poręczenia wykonam w ciągu 30 dni od dnia otrzymania wezwania Starosty Namysłowskiego do zwrotu przyznanych środków wraz z odsetkami ustawowymi naliczonymi od dnia ich uzysk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 dnia ...........................                 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/</w:t>
      </w:r>
      <w:r>
        <w:rPr>
          <w:sz w:val="20"/>
        </w:rPr>
        <w:t>podpis  poręczyciela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357"/>
      <w:jc w:val="both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55:00Z</dcterms:created>
  <dc:creator>MStrzala</dc:creator>
  <dc:description/>
  <cp:keywords/>
  <dc:language>en-US</dc:language>
  <cp:lastModifiedBy>MWysocki</cp:lastModifiedBy>
  <cp:lastPrinted>2019-03-06T07:40:00Z</cp:lastPrinted>
  <dcterms:modified xsi:type="dcterms:W3CDTF">2023-07-21T08:43:00Z</dcterms:modified>
  <cp:revision>10</cp:revision>
  <dc:subject/>
  <dc:title/>
</cp:coreProperties>
</file>