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934075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MĘŻA/ŻONY PORĘCZYCIELA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Ja </w:t>
      </w:r>
      <w:r>
        <w:rPr>
          <w:sz w:val="28"/>
        </w:rPr>
        <w:t>niżej podpisany /a  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imię ojca  ......................................................... urodzony /a dnia 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. w 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legitymujący / a się dowodem osobistym 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danym przez 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dnia ...................................................  nr PESEL 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Świadom odpowiedzialności karnej z art. 233 § 1 Kodeksu karnego za złożenie fałszywych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zeznań oświadczam, że wyrażam zgodę na poręczenie przez                mojego / ją męża / żonę </w:t>
      </w:r>
      <w:r>
        <w:rPr>
          <w:b/>
          <w:bCs/>
          <w:sz w:val="28"/>
        </w:rPr>
        <w:t>dofinansowania ze środków Funduszu Pracy na rozpoczęcie działalności gospodarczej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 wysokości ........................................................ zł,-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słownie ..............................................................................................................zł,-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8"/>
        </w:rPr>
        <w:t>oraz zobowiązań mogących wyniknąć z tego tytuł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yrażam zgodę na przetwarzanie moich danych osobowych przez </w:t>
      </w:r>
      <w:r>
        <w:rPr>
          <w:b/>
          <w:sz w:val="28"/>
          <w:szCs w:val="28"/>
        </w:rPr>
        <w:t>Powiatowy Urząd Pracy w Namysłowie</w:t>
      </w:r>
      <w:r>
        <w:rPr>
          <w:sz w:val="28"/>
          <w:szCs w:val="28"/>
        </w:rPr>
        <w:t xml:space="preserve"> w związku z poręczeniem przez mojego współmałżonka/ moją współmałżonkę osobie fizycznej jako formy zabezpieczenia ewentualnego zwrotu przyznanych środków na podjęcie działalności gospodarczej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(podstawa prawna: art. 6 ust. 1 lit. a) Rozporządzenia Parlamentu Europejskiego i Rady (UE) 2016/679 z dnia   27 kwietnia 2016r. w sprawie ochrony osób fizycznych w związku z przetwarzaniem danych osobowych                              i w sprawie swobodnego przepływu takich danych oraz uchylenia dyrektywy 95/46/WE (ogólne rozporządzenie o ochronie – RODO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 dnia ........................                      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podpis współmałżonka poręczyciel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54:00Z</dcterms:created>
  <dc:creator>MStrzala</dc:creator>
  <dc:description/>
  <cp:keywords/>
  <dc:language>en-US</dc:language>
  <cp:lastModifiedBy>MWysocki</cp:lastModifiedBy>
  <dcterms:modified xsi:type="dcterms:W3CDTF">2023-07-21T08:48:00Z</dcterms:modified>
  <cp:revision>6</cp:revision>
  <dc:subject/>
  <dc:title/>
</cp:coreProperties>
</file>