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MĘŻA/ŻONY WNIOSKODAWCY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 niżej podpisany /a  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mię ojca  ............................................................. urodzony /a dnia 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. w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gitymujący / a się dowodem osobistym 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danym przez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nia ...........................................................  nr PESEL 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Świadom odpowiedzialności karnej z art. 233 § 1 Kodeksu karnego za złożenie fałszywych zeznań oświadczam, że wyrażam zgodę na pobranie przez mojego /ją              męża / żonę </w:t>
      </w:r>
      <w:r>
        <w:rPr>
          <w:b/>
          <w:bCs/>
          <w:sz w:val="24"/>
          <w:szCs w:val="24"/>
        </w:rPr>
        <w:t>dofinansowania na rozpoczęcie działalności gospodarczej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wysokości .................................................................................................................... zł,-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słownie ..............................................................................................................................zł,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raz zobowiązań mogących wyniknąć z tego tytuł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podpis współmałżonk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0:00Z</dcterms:created>
  <dc:creator>MStrzala</dc:creator>
  <dc:description/>
  <cp:keywords/>
  <dc:language>en-US</dc:language>
  <cp:lastModifiedBy>MWysocki</cp:lastModifiedBy>
  <dcterms:modified xsi:type="dcterms:W3CDTF">2024-02-19T09:51:00Z</dcterms:modified>
  <cp:revision>5</cp:revision>
  <dc:subject/>
  <dc:title/>
</cp:coreProperties>
</file>