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5994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 PORĘCZYCIEL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Ja niżej podpisany / a 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imię ojca ................................................ urodzony / a dnia 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zam. w 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legitymujący / a się dowodem osobistym </w:t>
      </w:r>
      <w:r>
        <w:rPr>
          <w:i/>
        </w:rPr>
        <w:t>(seria i numer)</w:t>
      </w:r>
      <w:r>
        <w:rPr/>
        <w:t xml:space="preserve">  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wydanym przez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nia ............................................... nr PESEL ..............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świadomy/a odpowiedzialności karnej wynikającej z art. 233 § 1 kodeksu karnego przewidującego karę pozbawienia wolności do lat 3 za składanie fałszywych zeznań</w:t>
      </w:r>
    </w:p>
    <w:p>
      <w:pPr>
        <w:pStyle w:val="Normal"/>
        <w:jc w:val="both"/>
        <w:rPr/>
      </w:pPr>
      <w:r>
        <w:rPr>
          <w:b/>
          <w:bCs/>
        </w:rPr>
        <w:t xml:space="preserve">Oświadczam, że nie udzieliłam/em poręczenia na wcześniejsze umowy dotyczące uzyskania środków będących w dyspozycji Powiatowego Urzędu Pracy w Namysłowie    ( dotacje, refundacje kosztów wyposażenia lub doposażenia stanowiska pracy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....... dnia ...........................                       </w:t>
        <w:tab/>
        <w:tab/>
        <w:t xml:space="preserve"> 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/podpis  poręczyciela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43:00Z</dcterms:created>
  <dc:creator>MStrzala</dc:creator>
  <dc:description/>
  <cp:keywords/>
  <dc:language>en-US</dc:language>
  <cp:lastModifiedBy>MWysocki</cp:lastModifiedBy>
  <dcterms:modified xsi:type="dcterms:W3CDTF">2024-02-19T08:39:00Z</dcterms:modified>
  <cp:revision>3</cp:revision>
  <dc:subject/>
  <dc:title/>
</cp:coreProperties>
</file>