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ŚWIADCZENIE O ZAROBKACH PORĘCZYCIEL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iniejszym zaświadcza się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że Pan / Pani* ................................................................................ imię ojca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ieszkały(a)*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 PESEL 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st zatrudniony(a)* w 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czas nieokreślony  /   określony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 dnia ...........................................................  do dnia 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stanowisku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ciętne miesięczne </w:t>
      </w:r>
      <w:r>
        <w:rPr>
          <w:b/>
          <w:sz w:val="24"/>
        </w:rPr>
        <w:t xml:space="preserve">wynagrodzenie brutto </w:t>
      </w:r>
      <w:r>
        <w:rPr>
          <w:sz w:val="24"/>
        </w:rPr>
        <w:t xml:space="preserve"> z ostatnich 3 miesięcy wynosi: 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łownie 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e:    nie jest obciążone*)    jest obciążone*)   sądowymi  lub administracyjn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tułami egzekucyjnymi w kwocie ............................. słownie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 złotych z tytułu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mieniony pracownik nie znajduje się w okresie wypowiedzenia umowy o pracę, ani w </w:t>
      </w:r>
    </w:p>
    <w:p>
      <w:pPr>
        <w:pStyle w:val="TextBody"/>
        <w:jc w:val="both"/>
        <w:rPr/>
      </w:pPr>
      <w:r>
        <w:rPr/>
        <w:t>okresie próbnym. Wystawca zaświadczenia ponosi odpowiedzialność prawną w wypadku podania danych niezgodnym z prawdą ( art. 233 § 1 Kodeksu karnego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aświadczenie wydaje się celem przedłożenia w Powiatowym Urzędzie Pracy w </w:t>
      </w:r>
    </w:p>
    <w:p>
      <w:pPr>
        <w:pStyle w:val="Normal"/>
        <w:rPr>
          <w:sz w:val="24"/>
        </w:rPr>
      </w:pPr>
      <w:r>
        <w:rPr>
          <w:sz w:val="24"/>
        </w:rPr>
        <w:t>Namysł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świadczenie ważne jest jeden miesiąc od daty wysta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.......................................                                    Data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                                                           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pieczęć zakładu pracy                                                                                               Dyrektor zakładu pracy lub osoba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przez niego upoważnio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MStrzala</dc:creator>
  <dc:description/>
  <cp:keywords/>
  <dc:language>en-US</dc:language>
  <cp:lastModifiedBy>MStrzala</cp:lastModifiedBy>
  <dcterms:modified xsi:type="dcterms:W3CDTF">2013-05-23T07:25:00Z</dcterms:modified>
  <cp:revision>2</cp:revision>
  <dc:subject/>
  <dc:title/>
</cp:coreProperties>
</file>