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zczegółowe informacje dotyczące przetwarzania danych osobowych współmałżonka wnioskodawcy ubiegającego się o przyznanie środków na podjęcie działalności gospodarczej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- reprezentowany przez Dyrektora PUP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w Powiatowym Urzędzie Pracy w Namysłowie jest Pani Monika Szołdra, adres e-mail: iod@</w:t>
      </w:r>
      <w:r>
        <w:rPr>
          <w:rStyle w:val="St"/>
          <w:rFonts w:cs="Arial" w:ascii="Arial" w:hAnsi="Arial"/>
        </w:rPr>
        <w:t>namyslow.praca.gov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,                  i dotyczą zgody na ubieganie się Pani/ Pana małżonka o przyznanie środków  na podjęcie działalności gospodarczej oraz na podstawie wyrażonej dobrowolnie przez Panią/Pana zgody do przetwarzania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 osobowe przetwarzane  będą w celu dopełnienia obowiązków określonych              w przepisach prawa na podstaw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20 kwietnia 2004 r. o promocji zatrudnienia i instytucjach rynku pracy (Dz. U.                  z 2023 r. poz. 735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27 sierpnia 2009r. o finansach publicznych (Dz. U. z 2023 r. poz. 1270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30 kwietnia 2004 r. o postępowaniu w sprawach dotyczących pomocy publicznej (Dz. U. z 2023 r. poz. 702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23 kwietnia 1964r. Kodeks cywilny (Dz. U. z 2023 r. poz. 1610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25 lutego 1964 r. Kodeks rodzinny i opiekuńczy (Dz.U. z 2023 r. poz. 2809                 z późn. zm.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14 lipca 1983 r. o narodowym zasobie archiwalnym i archiwach (Dz. U. z 2020 r. poz. 164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t. 6 ust. 1 lit. a </w:t>
      </w:r>
      <w:r>
        <w:rPr>
          <w:rFonts w:cs="Arial" w:ascii="Arial" w:hAnsi="Arial"/>
          <w:lang w:eastAsia="ar-SA"/>
        </w:rPr>
        <w:t>rozporządzenia Parlamentu Europejskiego i Rady  (EU) 2016/679 z dnia                       27 kwietnia 2016r.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będą przechowywane przez okres określony w Instrukcji kancelaryjnej Powiatowego Urzędu Pracy w Namysłowie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 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y skorzystać z powyższych praw, należy skontaktować się z Powiatowym Urzędem Pracy     w Namysłowie (dane kontaktowe w pkt. 1). </w:t>
      </w:r>
      <w:r>
        <w:rPr>
          <w:rFonts w:cs="Arial" w:ascii="Arial" w:hAnsi="Arial"/>
          <w:b/>
          <w:sz w:val="24"/>
          <w:szCs w:val="24"/>
          <w:u w:val="single"/>
        </w:rPr>
        <w:t>Mailowo należy kontaktować się poprzez adres Inspektora ochrony danych: iod@</w:t>
      </w:r>
      <w:r>
        <w:rPr>
          <w:rStyle w:val="St"/>
          <w:rFonts w:cs="Arial" w:ascii="Arial" w:hAnsi="Arial"/>
          <w:b/>
          <w:u w:val="single"/>
        </w:rPr>
        <w:t>namyslow.praca.gov.p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odanie danych osobowych jest warunkiem ustawowym, umownym -konsekwencją nie podania danych będzie brak możliwości ubiegania się Pani/Pana małżonka   o przyznanie jednorazowych środków na podjęcie działalności gospodar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wyrazi Pani/Pan zgody na przetwarzanie danych osobowych, nie będzie Pani/Pan mógł/mogła wyrazić zgodę na ubieganie się Pani/ Pana małżonka o przyznanie środków  na podjęcie działalności gospodarczej, co może skutkować odmową przyznania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3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3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"/>
      <w:gridCol w:w="9967"/>
    </w:tblGrid>
    <w:tr>
      <w:trPr>
        <w:trHeight w:val="553" w:hRule="atLeast"/>
      </w:trPr>
      <w:tc>
        <w:tcPr>
          <w:tcW w:w="23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67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355" cy="640080"/>
                <wp:effectExtent l="0" t="0" r="0" b="0"/>
                <wp:docPr id="1" name="Obraz 4229149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229149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6" r="-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4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  <w:b/>
      <w:i w:val="false"/>
      <w:sz w:val="16"/>
      <w:szCs w:val="16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2:00Z</dcterms:created>
  <dc:creator>BKK INWEST</dc:creator>
  <dc:description/>
  <cp:keywords/>
  <dc:language>en-US</dc:language>
  <cp:lastModifiedBy>MWysocki</cp:lastModifiedBy>
  <cp:lastPrinted>2022-09-30T08:16:00Z</cp:lastPrinted>
  <dcterms:modified xsi:type="dcterms:W3CDTF">2024-02-19T09:49:00Z</dcterms:modified>
  <cp:revision>9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