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nioskodawcy ubiegającego się o przyznanie środków na podjęcie działalności gospodarcz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w Powiatowym Urzędzie Pracy w Namysłowie jest Pani Monika Szołdra, adres e-mail: iod@</w:t>
      </w:r>
      <w:r>
        <w:rPr>
          <w:rStyle w:val="St"/>
          <w:rFonts w:cs="Arial" w:ascii="Arial" w:hAnsi="Arial"/>
        </w:rPr>
        <w:t>namyslow.prac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wiązku z ubieganiem się o przyznanie środków  na podjęcie działalności gospodarczej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                 w przepisach prawa na podstawi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0 kwietnia 2004 r. o promocji zatrudnienia i instytucjach rynku pracy (Dz. U.                  z 2023 r. poz. 735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30 kwietnia 2004 r. o postępowaniu w sprawach dotyczących pomocy publicznej (Dz. U. z 2023 r. poz. 702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7 sierpnia 2009 r. o finansach publicznych (Dz. U. z 2023 r. poz. 127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3 kwietnia 1964r. Kodeks cywilny (Dz. U. z 2023 r. poz. 1610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14 lipca 1983 r. o narodowym zasobie archiwalnym i archiwach (Dz. U. z 2020r. poz. 164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     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</w:t>
      </w:r>
      <w:r>
        <w:rPr>
          <w:rStyle w:val="St"/>
          <w:rFonts w:cs="Arial" w:ascii="Arial" w:hAnsi="Arial"/>
          <w:b/>
          <w:u w:val="single"/>
        </w:rPr>
        <w:t>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warunkiem umownym -konsekwencją nie podania danych będzie brak możliwości ubiegania się przez Panią/Pana o przyznanie jednorazowych środków na rozpoczęcie działalności gospodarczej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, gdy nie wyrazi Pani/Pan zgody na przetwarzanie danych osobowych, nie będzie Pani/Pan mógł/mogła ubiegać się o przyznanie środków  na podj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5:00Z</dcterms:created>
  <dc:creator>BKK INWEST</dc:creator>
  <dc:description/>
  <cp:keywords/>
  <dc:language>en-US</dc:language>
  <cp:lastModifiedBy>MWysocki</cp:lastModifiedBy>
  <cp:lastPrinted>2019-07-12T14:12:00Z</cp:lastPrinted>
  <dcterms:modified xsi:type="dcterms:W3CDTF">2024-02-19T09:42:00Z</dcterms:modified>
  <cp:revision>6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