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e informacje dotyczące przetwarzania danych osobowych poręczycieli i ich współmałżonk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 – reprezentowany przez Dyrektora PUP.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em ochrony danych w Powiatowym Urzędzie Pracy w Namysłowie jest Pani Monika Szołdra, adres e-mail: </w:t>
      </w:r>
      <w:hyperlink r:id="rId2">
        <w:r>
          <w:rPr>
            <w:rStyle w:val="InternetLink"/>
            <w:rFonts w:cs="Arial" w:ascii="Arial" w:hAnsi="Arial"/>
          </w:rPr>
          <w:t>iod@namyslow.praca.gov.p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akresie niezbędnym do realizacji procesu poręczenia osobie fizycznej jako formy zabezpieczenia zwrotu refundacji kosztów wyposażenia lub doposażenia stanowiska pracy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w przepisach prawa na podstawi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0 kwietnia 2004 r. o promocji zatrudnienia i instytucjach rynku pracy (Dz. U.                  z 2023 r. poz. 735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7 sierpnia 2009r. o finansach publicznych (Dz. U. z 2023 r. poz. 1270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3 kwietnia 1964r. Kodeks cywilny (Dz. U. z 2022 r. poz. 1360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5 lutego 1964 r. Kodeks rodzinny i opiekuńczy (Dz.U. z 2020 r. poz. 1359 z późn. zm.)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14 lipca 1983 r. o narodowym zasobie archiwalnym i archiwach (Dz. U. z 2020 r. poz. 164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16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, gdy nie wyrazi Pani/Pan zgody na przetwarzanie danych osobowych, nie będzie Pani/Pan mógł/mogła dokonać poręczenia osobie fizycznej jako formy zabezpieczenia  refundacji kosztów wyposażenia lub doposażenia stanowiska prac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ane te zbierane są  w celu zabezpieczenia ewentualnego zwrotu refundacji kosztów wyposażenia lub doposażenia stanowiska pracy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5"/>
      <w:gridCol w:w="9419"/>
    </w:tblGrid>
    <w:tr>
      <w:trPr>
        <w:trHeight w:val="553" w:hRule="atLeast"/>
      </w:trPr>
      <w:tc>
        <w:tcPr>
          <w:tcW w:w="78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419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  <w:t>KLAUZULA INFORMACYJNA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amyslow.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30:00Z</dcterms:created>
  <dc:creator>BKK INWEST</dc:creator>
  <dc:description/>
  <cp:keywords/>
  <dc:language>en-US</dc:language>
  <cp:lastModifiedBy>MStrzala</cp:lastModifiedBy>
  <cp:lastPrinted>2018-09-20T11:58:00Z</cp:lastPrinted>
  <dcterms:modified xsi:type="dcterms:W3CDTF">2023-07-20T06:30:00Z</dcterms:modified>
  <cp:revision>2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