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47370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0" w:after="0"/>
        <w:jc w:val="lef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legitymujący/a się dowodem osobistym seria ……………. numer ……………..…………….   wydanym przez ………………………………………………………………………………… dnia ………………………………... nr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świadomy/a odpowiedzialności karnej wynikającej z art. 233 § 1 kodeksu karnego przewidującego karę pozbawienia wolności do lat 3 za składanie fałszywych zeznań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świadczam, że nie udzieliłam/em poręczenia na wcześniejsze umowy dotyczące uzyskania środków będących w dyspozycji Powiatowego Urzędu Pracy w Namysłowie    (dotacje, refundacje kosztów wyposażenia lub doposażenia stanowiska pracy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 dnia ...........................                        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58:00Z</dcterms:created>
  <dc:creator>MStrzala</dc:creator>
  <dc:description/>
  <cp:keywords/>
  <dc:language>en-US</dc:language>
  <cp:lastModifiedBy>MWysocki</cp:lastModifiedBy>
  <dcterms:modified xsi:type="dcterms:W3CDTF">2024-02-16T07:58:00Z</dcterms:modified>
  <cp:revision>2</cp:revision>
  <dc:subject/>
  <dc:title/>
</cp:coreProperties>
</file>