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86557390"/>
      <w:bookmarkStart w:id="3" w:name="__Fieldmark__0_286557390"/>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86557390"/>
      <w:bookmarkStart w:id="5" w:name="__Fieldmark__1_286557390"/>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86557390"/>
      <w:bookmarkStart w:id="7" w:name="__Fieldmark__2_286557390"/>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86557390"/>
      <w:bookmarkStart w:id="9" w:name="__Fieldmark__3_286557390"/>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86557390"/>
      <w:bookmarkStart w:id="11" w:name="__Fieldmark__4_286557390"/>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86557390"/>
      <w:bookmarkStart w:id="13" w:name="__Fieldmark__5_286557390"/>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