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/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bezrobotnych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30 kwietnia 2004r. o postępowaniu w sprawach dotyczących pomocy publicznej.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bezrobotnej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bezrobotnych (ogólny zakres obowiązków):………………………………………………………………………………………......….…………………………………….….………………………………………………………………………………………………………………………………………………….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bezrobotnych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bezrobotnych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 xml:space="preserve">Zgłaszam zapotrzebowanie na zatrudnienie osoby bezrobotnej w okresie objętym refundacją od………………………… do ……………………....... </w:t>
      </w:r>
      <w:r>
        <w:rPr/>
        <w:t>zgodnie z 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Refundacja kosztów wynagrodzenia i składek na ubezpieczenia społeczne przez okres do 12 miesięcy – Art. 56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6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za osobę bezrobotną powyżej 50 roku życia przez okres do 24 miesięcy – Art. 59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 xml:space="preserve">Minimalny okres utrzymania w zatrudnieniu skierowanego bezrobotnego przez okres 6 miesięcy po zakończeniu refundacji (z co najmniej minimalnym wynagrodzeniem 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>Pracodawca zobowiązuje się po w/w okresie zatrudnienia wymaganego ustawowo, zatrudnić skierowaną osobę bezrobotną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ind w:left="708" w:hanging="0"/>
        <w:jc w:val="both"/>
        <w:rPr>
          <w:b/>
          <w:b/>
          <w:bCs/>
          <w:sz w:val="24"/>
          <w:szCs w:val="24"/>
          <w:lang w:eastAsia="pl-PL"/>
        </w:rPr>
      </w:pPr>
      <w:r>
        <w:rPr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437046192"/>
      <w:bookmarkStart w:id="6" w:name="__Fieldmark__0_437046192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437046192"/>
      <w:bookmarkStart w:id="8" w:name="__Fieldmark__1_437046192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437046192"/>
      <w:bookmarkStart w:id="10" w:name="__Fieldmark__2_437046192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sz w:val="22"/>
          <w:szCs w:val="22"/>
        </w:rPr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</w:t>
      </w:r>
    </w:p>
    <w:p>
      <w:pPr>
        <w:pStyle w:val="Footnote"/>
        <w:rPr/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5-01-03T11:59:00Z</cp:lastPrinted>
  <dcterms:modified xsi:type="dcterms:W3CDTF">2025-01-07T11:49:00Z</dcterms:modified>
  <cp:revision>61</cp:revision>
  <dc:subject/>
  <dc:title>                                                               </dc:title>
</cp:coreProperties>
</file>